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3435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1</w:t>
        <w:tab/>
        <w:t>Menjelaskan pengertian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aca pengertian sejarah kebudayaan Islam menurut bahasa dan Istilah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kebudayaan Isla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pengertian kebudayaan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pengertian kebudayaan Is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Menunjukan contoh kebudayaan Islam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ebutkan contoh kebudayaan Islam?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pengertian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2</w:t>
        <w:tab/>
        <w:t>Menjelaskan tujuan dan manfaat mempelajari 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 tentang tujuan dan manfaat mempelajari sejarah kebudayaan Is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ujuan dan manfaat mempelajari sejarah kebudayaan Is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lineRule="auto" w:line="360"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tujuan mempelajari sejarah kebudayaan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tujuan mempelajari sejarah kebudayaan Is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manfaat mempelajari sejarah kebudayaan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manfaat mempelajari sejarah kebudayaan Islam ?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iswa menuliskan 3 </w:t>
            </w:r>
            <w:r>
              <w:rPr>
                <w:rFonts w:cs="Arial" w:ascii="Arial" w:hAnsi="Arial"/>
                <w:lang w:val="sv-SE"/>
              </w:rPr>
              <w:t>tujuan mempelajari sejarah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iswa menuliskan 3 </w:t>
            </w:r>
            <w:r>
              <w:rPr>
                <w:rFonts w:cs="Arial" w:ascii="Arial" w:hAnsi="Arial"/>
                <w:lang w:val="sv-SE"/>
              </w:rPr>
              <w:t>manfaat mempelajari sejarah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iswa tidak dapat menyebutkan </w:t>
            </w:r>
            <w:r>
              <w:rPr>
                <w:rFonts w:cs="Arial" w:ascii="Arial" w:hAnsi="Arial"/>
                <w:lang w:val="sv-SE"/>
              </w:rPr>
              <w:t>tujuan dan manfaat mempelajari sejarah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3</w:t>
        <w:tab/>
        <w:t>Menjelaskan tujuan dan manfaat mempelajari 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identifikasi bentuk/wujud kebudayaa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Berdiskusi tentang bentuk/</w:t>
      </w:r>
      <w:r>
        <w:rPr>
          <w:rFonts w:cs="Arial" w:ascii="Arial" w:hAnsi="Arial"/>
        </w:rPr>
        <w:t>wujud kebudayaan Islam dan non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ntuk/wujud kebudayaan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contoh bentuk/wujud kebudayaan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contoh bentuk/wujud kebudayaan Is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ndingkan bentuk/wujud kebudayaan Islam dan non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ndingkan bentuk/wujud kebudayaan Islam dan non Islam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sejarah Nabi Muhammad SAW periode Mekk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1</w:t>
        <w:tab/>
        <w:t>Mendeskripsikan misi Nabi Muhammad SAW sebagai rahmat bagi alam semesta, pembawa kedamaian, kesejahteraan, dan kemajuan masyaraka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Membuat peta konsep tentang misi Nabi Muhammad SAW sebagai </w:t>
      </w:r>
      <w:r>
        <w:rPr>
          <w:rFonts w:cs="Arial" w:ascii="Arial" w:hAnsi="Arial"/>
          <w:i/>
          <w:lang w:val="id-ID"/>
        </w:rPr>
        <w:t>rahmatan lil ‘alam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Learning start with question  tentang cara dakwah Nabi Muhammad SAW di Mekk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 tentang  keberhasilan dakwah Nabi Muhammad SAW di Mekkah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Nabi Muhammad SAW periode Mekkah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misi Nabi Muhammad SAW sebagai rahmatan lil ‘alam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misi Nabi Muhammad SAW sebagai rahmatan lil ‘alami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cara dakwah</w:t>
            </w:r>
            <w:r>
              <w:rPr>
                <w:rFonts w:cs="Arial" w:ascii="Arial" w:hAnsi="Arial"/>
                <w:lang w:val="id-ID"/>
              </w:rPr>
              <w:t xml:space="preserve"> Nabi Muhammad SAW di Mekk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lang w:val="id-ID" w:eastAsia="en-US"/>
              </w:rPr>
            </w:pPr>
            <w:r>
              <w:rPr>
                <w:rFonts w:cs="Arial"/>
                <w:bCs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id-ID"/>
              </w:rPr>
              <w:t>Sebut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cara dakwah</w:t>
            </w:r>
            <w:r>
              <w:rPr>
                <w:rFonts w:cs="Arial" w:ascii="Arial" w:hAnsi="Arial"/>
                <w:lang w:val="id-ID"/>
              </w:rPr>
              <w:t xml:space="preserve"> Nabi Muhammad SAW di Mekkah ?</w:t>
            </w:r>
          </w:p>
        </w:tc>
      </w:tr>
      <w:tr>
        <w:trPr>
          <w:trHeight w:val="5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id-ID"/>
              </w:rPr>
              <w:t xml:space="preserve">Mengidentifikasi keberhasilan </w:t>
            </w:r>
            <w:r>
              <w:rPr>
                <w:rFonts w:cs="Arial" w:ascii="Arial" w:hAnsi="Arial"/>
                <w:iCs/>
                <w:lang w:val="id-ID"/>
              </w:rPr>
              <w:t>dakwah</w:t>
            </w:r>
            <w:r>
              <w:rPr>
                <w:rFonts w:cs="Arial" w:ascii="Arial" w:hAnsi="Arial"/>
                <w:lang w:val="id-ID"/>
              </w:rPr>
              <w:t xml:space="preserve"> Nabi Muhammad SAW di Mekk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lang w:val="id-ID" w:eastAsia="en-US"/>
              </w:rPr>
            </w:pPr>
            <w:r>
              <w:rPr>
                <w:rFonts w:cs="Arial"/>
                <w:bCs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id-ID"/>
              </w:rPr>
              <w:t xml:space="preserve">Sebutkan keberhasilan </w:t>
            </w:r>
            <w:r>
              <w:rPr>
                <w:rFonts w:cs="Arial" w:ascii="Arial" w:hAnsi="Arial"/>
                <w:iCs/>
                <w:lang w:val="id-ID"/>
              </w:rPr>
              <w:t>dakwah</w:t>
            </w:r>
            <w:r>
              <w:rPr>
                <w:rFonts w:cs="Arial" w:ascii="Arial" w:hAnsi="Arial"/>
                <w:lang w:val="id-ID"/>
              </w:rPr>
              <w:t xml:space="preserve"> Nabi Muhammad SAW di Mekkah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sejarah Nabi Muhammad SAW periode Mekk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2</w:t>
        <w:tab/>
        <w:t>Mengambil hikmah dari misi Nabi Muhammad SAW sebagai rahmat bagi alam semesta, pembawa kedamaian, kesejahteraan, dan kemajuan masya-rakat di kaitkan dengan perkembangan kondisi sekarang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Tanya jawab tentang  hikmah dari misi Nabi Muhammad SAW sebagai </w:t>
      </w:r>
      <w:r>
        <w:rPr>
          <w:rFonts w:cs="Arial" w:ascii="Arial" w:hAnsi="Arial"/>
          <w:i/>
          <w:lang w:val="id-ID"/>
        </w:rPr>
        <w:t>rahmatan lil ‘alam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Learning start with question  tentang misi Nabi Muhammad SAW di Mekk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kemajuan masyarakat Islam di Mekkah di kaitkan dengan perkembangan kondisi sekarang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ikmah dari misi Nabi Muhammad SAW sebagai </w:t>
      </w:r>
      <w:r>
        <w:rPr>
          <w:rFonts w:cs="Arial" w:ascii="Arial" w:hAnsi="Arial"/>
          <w:i/>
          <w:lang w:val="sv-SE"/>
        </w:rPr>
        <w:t>rahmatan lil ‘alami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resentasi masing-masing kelompok secara bergantian selama 5menit dan kelompok lain menanggapi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ikmah dari misi Nabi Muhammad SAW sebagai rahmatan lil ‘alam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hikmah dari misi Nabi Muhammad SAW sebagai rahmatan lil ‘alami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hikmah yang dapat diambil dari misi Nabi Muhammad SAW di Mekk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 xml:space="preserve">Tes </w:t>
            </w:r>
            <w:r>
              <w:rPr>
                <w:rFonts w:cs="Arial"/>
                <w:sz w:val="24"/>
                <w:szCs w:val="24"/>
                <w:lang w:val="sv-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hikmah yang dapat diambil dari misi Nabi Muhammad SAW di Mekk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keterkaitan  misi dakwah Nabi Muhammad saw dengan perkembangan dakwah sekar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keterkaitan  misi dakwah Nabi Muhammad saw dengan perkembangan dakwah sekarang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sejarah Nabi Muhammad SAW periode Mekk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3</w:t>
        <w:tab/>
        <w:t xml:space="preserve">Meneladani perjuangan Nabi dan para Sahabat dalam menghadapi masyarakat Mekkah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yusun cerita singkat dari perjuangan Nabi dan para Sahabat dalam menghadapi masyarakat Mekk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yusun cerita singkat dari perjuangan Nabi dan para Sahabat dalam menghadapi masyarakat Mekk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 keterkaitan perjuangan Nabi dengan para sahabatnya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isah perjuangan Nabi dan para Sahabat dalam menghadapi masyarakat Mekk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  <w:tab w:val="left" w:pos="545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ladanan dari perjuangan Nabi dalam menghadapi masyarakat Mekk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  <w:tab w:val="left" w:pos="545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keladanan dari perjuangan Nabi dalam menghadapi masyarakat Mekk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  <w:tab w:val="left" w:pos="545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ladanan dari perjuangan para Sahabat dalam menghadapi masyarakat Mekk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  <w:tab w:val="left" w:pos="545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keladanan dari perjuangan para Sahabat dalam menghadapi masyarakat Mekk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 xml:space="preserve">Menjelaskan keterkaitan perjuangan Nabi dengan para sahabatnya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Jelaskan keterkaitan perjuangan Nabi dengan para sahabatnya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sejarah Nabi Muhammad SAW periode Madin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1</w:t>
        <w:tab/>
        <w:t>Mendeskripsikan sejarah Nabi Muhammad SAW dalam membangun masyarakat melalui kegiatan ekonomi dan perdagang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cermati cerita sejarah Nabi Muhammad SAW dalam membangun perekonomian masyarakat Madinah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uat peta konsep tentang dakwah Nabi Muhammad SAW dalam membangun perekonomian masyarakat Madinah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rdiskusi tentang keberhasilan dakwah Nabi Muhammad SAW dalam membangun perekonomian masyarakat Madin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 keterkaitan perjuangan Nabi dengan para sahabatnya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Nabi Muhammad SAW periode Madinah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  <w:tab w:val="left" w:pos="1080" w:leader="none"/>
              </w:tabs>
              <w:spacing w:before="60" w:after="60"/>
              <w:ind w:left="612" w:hanging="61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ceritakan sejarah Nabi Muhammad SAW dalam membangun perekonomian masyarakat Madin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412" w:leader="none"/>
                <w:tab w:val="left" w:pos="1080" w:leader="none"/>
              </w:tabs>
              <w:spacing w:before="60" w:after="60"/>
              <w:ind w:left="412" w:hanging="41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jarah Nabi Muhammad SAW dalam membangun perekonomian masyarakat Madinah? 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/>
            </w:pPr>
            <w:r>
              <w:rPr>
                <w:rFonts w:cs="Arial" w:ascii="Arial" w:hAnsi="Arial"/>
                <w:lang w:val="id-ID"/>
              </w:rPr>
              <w:t xml:space="preserve">Mengidentifikasi </w:t>
            </w:r>
            <w:r>
              <w:rPr>
                <w:rFonts w:cs="Arial" w:ascii="Arial" w:hAnsi="Arial"/>
                <w:iCs/>
                <w:lang w:val="id-ID"/>
              </w:rPr>
              <w:t>cara dakwah</w:t>
            </w:r>
            <w:r>
              <w:rPr>
                <w:rFonts w:cs="Arial" w:ascii="Arial" w:hAnsi="Arial"/>
                <w:lang w:val="id-ID"/>
              </w:rPr>
              <w:t xml:space="preserve"> Nabi Muhammad SAW dalam membangun perekonomian masyarakat Madin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412" w:leader="none"/>
              </w:tabs>
              <w:spacing w:before="60" w:after="60"/>
              <w:ind w:left="412" w:hanging="412"/>
              <w:rPr/>
            </w:pPr>
            <w:r>
              <w:rPr>
                <w:rFonts w:cs="Arial" w:ascii="Arial" w:hAnsi="Arial"/>
                <w:lang w:val="id-ID"/>
              </w:rPr>
              <w:t xml:space="preserve">Sebutkan </w:t>
            </w:r>
            <w:r>
              <w:rPr>
                <w:rFonts w:cs="Arial" w:ascii="Arial" w:hAnsi="Arial"/>
                <w:iCs/>
                <w:lang w:val="id-ID"/>
              </w:rPr>
              <w:t>cara dakwah</w:t>
            </w:r>
            <w:r>
              <w:rPr>
                <w:rFonts w:cs="Arial" w:ascii="Arial" w:hAnsi="Arial"/>
                <w:lang w:val="id-ID"/>
              </w:rPr>
              <w:t xml:space="preserve"> Nabi Muhammad SAW dalam membangun perekonomian masyarakat Madin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keberhasilan </w:t>
            </w:r>
            <w:r>
              <w:rPr>
                <w:rFonts w:cs="Arial" w:ascii="Arial" w:hAnsi="Arial"/>
                <w:iCs/>
                <w:lang w:val="id-ID"/>
              </w:rPr>
              <w:t>dakwah</w:t>
            </w:r>
            <w:r>
              <w:rPr>
                <w:rFonts w:cs="Arial" w:ascii="Arial" w:hAnsi="Arial"/>
                <w:lang w:val="id-ID"/>
              </w:rPr>
              <w:t xml:space="preserve"> Nabi Muhammad SAW dalam membangun perekonomian masyarakat Madin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412" w:leader="none"/>
              </w:tabs>
              <w:spacing w:before="60" w:after="60"/>
              <w:ind w:left="412" w:hanging="412"/>
              <w:rPr/>
            </w:pPr>
            <w:r>
              <w:rPr>
                <w:rFonts w:cs="Arial" w:ascii="Arial" w:hAnsi="Arial"/>
                <w:lang w:val="id-ID"/>
              </w:rPr>
              <w:t xml:space="preserve">Jelaskan keberhasilan </w:t>
            </w:r>
            <w:r>
              <w:rPr>
                <w:rFonts w:cs="Arial" w:ascii="Arial" w:hAnsi="Arial"/>
                <w:iCs/>
                <w:lang w:val="id-ID"/>
              </w:rPr>
              <w:t>dakwah</w:t>
            </w:r>
            <w:r>
              <w:rPr>
                <w:rFonts w:cs="Arial" w:ascii="Arial" w:hAnsi="Arial"/>
                <w:lang w:val="id-ID"/>
              </w:rPr>
              <w:t xml:space="preserve"> Nabi Muhammad SAW dalam membangun perekonomian masyarakat Madinah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sejarah Nabi Muhammad SAW periode Madin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2</w:t>
        <w:tab/>
        <w:t>Mengambil hikmah dari misi Nabi Muhammad SAW dalam membangun masyarakat melalui kegiatan ekonomi dan perdagangan di kaitkan dengan perkembangan kondisi sekarang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rdiskusi tentang hikmah dari misi Nabi Muhammad SAW dalam membangun masyarakat Madin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896" w:hanging="357"/>
        <w:rPr>
          <w:rFonts w:ascii="Arial" w:hAnsi="Arial" w:cs="Arial"/>
        </w:rPr>
      </w:pPr>
      <w:r>
        <w:rPr>
          <w:rFonts w:cs="Arial" w:ascii="Arial" w:hAnsi="Arial"/>
        </w:rPr>
        <w:t>Mencari keterkaitan  misi dakwah Nabi Muhammad saw di Madinah dengan perkembangan dakwah sekarang di majalah, koran, tv, internet, dll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60" w:after="0"/>
        <w:ind w:left="539" w:hanging="539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Hikmah dari misi Nabi Muhammad SAW dalam membangun masyaraka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ikmah dari misi Nabi Muhammad SAW dalam membangun masyarakat Madin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hikmah dari misi Nabi Muhammad SAW dalam membangun masyarakat Madinah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keterkaitan  misi dakwah Nabi Muhammad saw di Madinah dengan perkembangan dakwah sekar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keterkaitan  misi dakwah Nabi Muhammad saw di Madinah dengan perkembangan dakwah sekaran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sejarah Nabi Muhammad SAW periode Madin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3</w:t>
        <w:tab/>
        <w:t>Meneladani semangat perjuangan Nabi dan para Sahabat di Madin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gidentifikasi keteladanan dari perjuangan Nabi dan para Sahabat di Mad</w:t>
      </w:r>
      <w:r>
        <w:rPr>
          <w:rFonts w:cs="Arial" w:ascii="Arial" w:hAnsi="Arial"/>
        </w:rPr>
        <w:t>in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isah teladan dari perjuangan Nabi dan para Sahabat di Madin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semangat perjuangan Nabi di Madin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semangat perjuangan Nabi di Madin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semangat perjuangan para Sahabat di Madin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semangat perjuangan para Sahabat di Madin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unjuk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semangat perjuangan Nabi dan para Sahabat di Madin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unjuk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semangat perjuangan Nabi dan para Sahabat di Madinah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39700</wp:posOffset>
                </wp:positionH>
                <wp:positionV relativeFrom="paragraph">
                  <wp:posOffset>228600</wp:posOffset>
                </wp:positionV>
                <wp:extent cx="8434070" cy="53435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18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sejarah perkembangan Islam pada masa Khulafaurrasyidi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1</w:t>
        <w:tab/>
        <w:t>Menceritakan berbagai prestasi yang dicapai oleh Khulafaurrasyidi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ermati cerita presta-si Khulafaurrasyid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uat peta konsep tentang prestasi Khulafaurrasyid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pres-asi Khulafaurrasyidin yang menonjol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restasi Khulafaurrasyidin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jelaskan berbaga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prestasi</w:t>
            </w:r>
            <w:r>
              <w:rPr>
                <w:rFonts w:cs="Arial" w:ascii="Arial" w:hAnsi="Arial"/>
                <w:lang w:val="id-ID"/>
              </w:rPr>
              <w:t xml:space="preserve"> yang dicapai Khulafaurrasyid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berbaga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prestasi</w:t>
            </w:r>
            <w:r>
              <w:rPr>
                <w:rFonts w:cs="Arial" w:ascii="Arial" w:hAnsi="Arial"/>
                <w:lang w:val="id-ID"/>
              </w:rPr>
              <w:t xml:space="preserve"> yang dicapai Khulafaurrasyidin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/>
            </w:pPr>
            <w:r>
              <w:rPr>
                <w:rFonts w:cs="Arial" w:ascii="Arial" w:hAnsi="Arial"/>
                <w:iCs/>
                <w:lang w:val="id-ID"/>
              </w:rPr>
              <w:t>Mengklasifikasi prestasi</w:t>
            </w:r>
            <w:r>
              <w:rPr>
                <w:rFonts w:cs="Arial" w:ascii="Arial" w:hAnsi="Arial"/>
                <w:lang w:val="id-ID"/>
              </w:rPr>
              <w:t xml:space="preserve"> Khulafaurrasyid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</w:t>
            </w:r>
            <w:r>
              <w:rPr>
                <w:rFonts w:cs="Arial" w:ascii="Arial" w:hAnsi="Arial"/>
                <w:iCs/>
                <w:lang w:val="id-ID"/>
              </w:rPr>
              <w:t xml:space="preserve"> prestasi</w:t>
            </w:r>
            <w:r>
              <w:rPr>
                <w:rFonts w:cs="Arial" w:ascii="Arial" w:hAnsi="Arial"/>
                <w:lang w:val="id-ID"/>
              </w:rPr>
              <w:t xml:space="preserve"> Khulafaurrasyidin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/>
            </w:pPr>
            <w:r>
              <w:rPr>
                <w:rFonts w:cs="Arial" w:ascii="Arial" w:hAnsi="Arial"/>
                <w:iCs/>
                <w:lang w:val="id-ID"/>
              </w:rPr>
              <w:t>Menjelaskan prestasi</w:t>
            </w:r>
            <w:r>
              <w:rPr>
                <w:rFonts w:cs="Arial" w:ascii="Arial" w:hAnsi="Arial"/>
                <w:lang w:val="id-ID"/>
              </w:rPr>
              <w:t xml:space="preserve"> Khulafaurrasyidin yang menonjo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Cs/>
                <w:lang w:val="id-ID"/>
              </w:rPr>
              <w:t>jelaskan prestasi</w:t>
            </w:r>
            <w:r>
              <w:rPr>
                <w:rFonts w:cs="Arial" w:ascii="Arial" w:hAnsi="Arial"/>
                <w:lang w:val="id-ID"/>
              </w:rPr>
              <w:t xml:space="preserve"> Khulafaurrasyidin yang menonjol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sejarah perkembangan Islam pada masa Khulafaurrasyidi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2</w:t>
        <w:tab/>
        <w:t>Mengambil hikmah dari prestasi Khulafaurrasyidin di kaitkan dengan perkembangan kondisi sekarang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Tanya jawab tentang  hikmah yang dapat diambil dari prestasi Khulafaurras</w:t>
      </w:r>
      <w:r>
        <w:rPr>
          <w:rFonts w:cs="Arial" w:ascii="Arial" w:hAnsi="Arial"/>
        </w:rPr>
        <w:t>yid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keterkaitan prestasi Khulafaurrasyidin dengan perkembangan kondisi sekara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Hikmah dari prestasi Khulafaurrasyidin di kaitkan dengan perkembangan kondisi sekara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ikmah yang dapat diambil dari prestasi Khulafaurrasyid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hikmah yang dapat diambil dari prestasi Khulafaurrasyidin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kaitkan prestasi Khulafaurrasyidin dengan perkembangan kondisi sekar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aitkan prestasi Khulafaurrasyidin dengan perkembangan kondisi sekarang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sejarah perkembangan Islam pada masa Khulafaurrasyidi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3</w:t>
        <w:tab/>
        <w:t>Meneladani gaya kepemimpinan Khulafaurrasyidi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yaksikan VCD Khalifah Umar bin Khatt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uat peta konsep gaya kepemimpinan Khulafaurrasyid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gaya kepemimpinan Khulafaurrasyidi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isah  kepemimpinan Khulafaurrasyidi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Giman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gklasifikas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lang w:val="id-ID"/>
              </w:rPr>
              <w:t>gaya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pemimpinan Khulafaurrasyidin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ahami perkembangan masyarakat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1</w:t>
        <w:tab/>
        <w:t>Menceritakan sejarah berdirinya daulah Amaw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uat pertanyaan seputar 5 W (who, when, where, what, why dan 1H (how) tentang sejarah  berdirinya daulah Amawiy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berdirinya daulah Amawiy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roses berdirinya daulah Amaw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proses berdirinya daulah Amawiyah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ahami perkembangan masyarakat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2</w:t>
        <w:tab/>
        <w:t>Mendeskripsikan perkembangan kebudayaan/peradaban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uat peta konsep tentang  prestasi pada masa Bani Umaiy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erdiskusi tentang berbagai prestasi pada masa Bani Umaiy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kembangan masyarakat Islam pada masa Bani Umaiy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4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berbagai prestasi pada masa Bani Uma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berbagai prestasi pada masa Bani Umaiyah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berbagai prestasi pada masa Bani Uma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berbagai prestasi pada masa Bani Umaiyah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ahami perkembangan masyarakat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3</w:t>
        <w:tab/>
        <w:t>Mengidentifikasi tokoh ilmuwan muslim dan perannya dalam kemajuan kebudayaan/peradaban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tudi tokoh ilmuwan muslim pada masa Bani Umaiy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nya jawab peran tokoh ilmuwan muslim dalam kemajuan kebudayaan/peradaban Islam pada masa Bani Umaiy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Ilmuwan muslim dan perannya dalam kemajuan kebudayaan/peradaban Islam pada masa Bani Umaiy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resentasi masing-masing kelompok secara bergantian selama 5menit dan kelompok lain menanggap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rFonts w:cs="Arial" w:ascii="Arial" w:hAnsi="Arial"/>
                <w:lang w:val="id-ID"/>
              </w:rPr>
              <w:t>Menyebut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tokoh ilmuwan muslim pada masa Bani Uma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</w:t>
            </w:r>
            <w:r>
              <w:rPr>
                <w:rFonts w:cs="Arial" w:ascii="Arial" w:hAnsi="Arial"/>
                <w:i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tokoh ilmuwan muslim pada masa Bani Umaiyah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ran tokoh ilmuwan muslim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peran tokoh ilmuwan muslim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dalam kemajuan kebudayaan/peradaban Islam pada masa Bani Uma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Jelaskan dalam kemajuan kebudayaan/peradaban Islam pada masa Bani Umaiyah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ahami perkembangan masyarakat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4</w:t>
        <w:tab/>
        <w:t>Mengambil ibrah dari perkemba-ngan kebudaya-an/peradaban Islam pada masa Bani Umaiyah untuk masa kini dan yang akan datang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earning start with question tentang ibrah dari perkembangan kebudayaan/ peradaban Islam pada masa Bani Umaiyah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keterkaitan perkembangan kebudayaan/peradaban Islam pada masa Bani Umaiyah dengan perkembangan masa kini dan yang akan datang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Ibrah yang dapat diambil dari perkembangan kebudayaan/peradaban Islam pada masa Bani Umaiyah untuk masa kini dan yang akan datang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resentasi masing-masing kelompok secara bergantian selama 5menit dan kelompok lain menanggap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ibrah dari perkembangan kebudayaan/ peradaban Islam pada masa Bani Umaiy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ibrah dari perkembangan kebudayaan/ peradaban Islam pada masa Bani Umaiyah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keterkaitan perkembangan kebudayaan/peradaban Islam pada masa Bani Umaiyah dengan perkembangan masa kini dan yang akan data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Penuga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unjukkan keterkaitan perkembangan kebudayaan/peradaban Islam pada masa Bani Umaiyah dengan perkembangan masa kini dan yang akan datang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2880" w:hanging="28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ahami perkembangan masyarakat Islam pada masa Bani Umaiy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5</w:t>
        <w:tab/>
        <w:t>Meneladani kesederhanaan dan keshalehan Umar bin Abdul Aziz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</w:tabs>
        <w:spacing w:lineRule="auto" w:line="360"/>
        <w:ind w:left="3600" w:hanging="360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1-2)Membuat skenario drama tentang kesederhanaan dan keshalehan Umar bin </w:t>
      </w:r>
      <w:r>
        <w:rPr>
          <w:rFonts w:cs="Arial" w:ascii="Arial" w:hAnsi="Arial"/>
        </w:rPr>
        <w:t xml:space="preserve">Abdul Aziz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emontrsikan kesederhanaan dan keshalehan Umar bin Abdul Aziz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isah kesederhanaan dan keshalehan Umar bin Abdul Aziz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/>
      </w:pPr>
      <w:r>
        <w:rPr/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sederhanaan Umar bin Abdul Aziz ketika menjadi seorang khalif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es unjuk kerj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kesederhanaan Umar bin Abdul Aziz ketika menjadi seorang khalifah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shalehan Umar bin Abdul Aziz dalam beribad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es unjuk kerj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keshalehan Umar bin Abdul Aziz dalam beribadah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klasifikasi bentuk kesederhanaan dan keshalehan Umar bin Abdul Aziz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es unjuk kerj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bentuk kesederhanaan dan keshalehan Umar bin Abdul Aziz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1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sv-SE"/>
      </w:rPr>
      <w:t xml:space="preserve">RPP  </w:t>
    </w:r>
    <w:r>
      <w:rPr>
        <w:rFonts w:cs="Arial" w:ascii="Monotype Corsiva" w:hAnsi="Monotype Corsiva"/>
        <w:b/>
        <w:lang w:val="sv-SE"/>
      </w:rPr>
      <w:t>Sejarah Kebudayaan Islam</w:t>
    </w:r>
    <w:r>
      <w:rPr>
        <w:rFonts w:cs="Monotype Corsiva" w:ascii="Monotype Corsiva" w:hAnsi="Monotype Corsiva"/>
        <w:b/>
        <w:bCs/>
        <w:lang w:val="sv-SE"/>
      </w:rPr>
      <w:t xml:space="preserve"> ( SKI ) MTs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525"/>
        </w:tabs>
        <w:ind w:left="525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Arial" w:hAnsi="Arial" w:cs="Arial"/>
      <w:b/>
      <w:i w:val="false"/>
      <w:sz w:val="24"/>
      <w:szCs w:val="24"/>
    </w:rPr>
  </w:style>
  <w:style w:type="character" w:styleId="WW8Num16z3">
    <w:name w:val="WW8Num16z3"/>
    <w:qFormat/>
    <w:rPr>
      <w:i w:val="false"/>
      <w:sz w:val="24"/>
      <w:szCs w:val="24"/>
    </w:rPr>
  </w:style>
  <w:style w:type="character" w:styleId="WW8Num16z4">
    <w:name w:val="WW8Num16z4"/>
    <w:qFormat/>
    <w:rPr>
      <w:b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  <w:sz w:val="24"/>
      <w:szCs w:val="24"/>
    </w:rPr>
  </w:style>
  <w:style w:type="character" w:styleId="WW8Num40z2">
    <w:name w:val="WW8Num40z2"/>
    <w:qFormat/>
    <w:rPr>
      <w:rFonts w:ascii="Wingdings" w:hAnsi="Wingdings" w:cs="Wingdings"/>
      <w:b w:val="false"/>
      <w:i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dcterms:modified xsi:type="dcterms:W3CDTF">2006-01-12T15:19:00Z</dcterms:modified>
  <cp:revision>318</cp:revision>
  <dc:subject/>
  <dc:title>RENCANA PELAKSANAAN PEMBELAJARAN (RPP)</dc:title>
</cp:coreProperties>
</file>